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sz w:val="26"/>
          <w:szCs w:val="26"/>
          <w:lang w:val="bg-BG"/>
        </w:rPr>
        <w:t>Приложение  № 1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eading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ОФЕРТА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за участие в  открита процедура 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left="57" w:hanging="0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СРР на обект „Карвинг - Фестивал  „Лясковец - пъстра столица на зеленчуците и гурбетчийското градинарство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Heading3"/>
        <w:rPr>
          <w:b w:val="false"/>
          <w:b w:val="false"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.………..,</w:t>
      </w:r>
    </w:p>
    <w:p>
      <w:pPr>
        <w:pStyle w:val="Normal"/>
        <w:ind w:firstLine="57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УВАЖАЕМИ ГОСПОЖИ И ГОСПОДА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50"/>
        <w:jc w:val="center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firstLine="57"/>
        <w:jc w:val="both"/>
        <w:rPr/>
      </w:pPr>
      <w:r>
        <w:rPr>
          <w:color w:val="000000"/>
          <w:spacing w:val="3"/>
          <w:sz w:val="26"/>
          <w:szCs w:val="26"/>
          <w:lang w:val="bg-BG"/>
        </w:rPr>
        <w:tab/>
        <w:t>1</w:t>
      </w:r>
      <w:r>
        <w:rPr>
          <w:sz w:val="26"/>
          <w:szCs w:val="26"/>
          <w:lang w:val="bg-BG"/>
        </w:rPr>
        <w:t>. С настоящото Ви представяме нашата оферта за участие в обявената от Вас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 Съгласни сме с поставените от Вас условия и ги приемаме без възражен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Ние сме съгласни да се придържаме към това предложение за срок от 120 (сто и двадесет дни), считано от крайния срок за получаване на офертите за участие в обществената поръчк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Ние се задължаваме, ако нашата оферта бъде класирана на първо място и бъдем определени за изпълнител, да изпълним и предадем договорените строително-ремонтни работи в предложения от нас срок и условията,  залегнали в договор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ме, че сме съгласни заплащането да става срещу актуване на действително извършени строителни рабо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6. 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ind w:firstLine="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неразделна част от настоящата оферта, прилагаме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 Списък на документите, съдържащи се в офертата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 Всички изисквани документи – подписани и подпечатани;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 Други документи, по преценка на участник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.............. 2012 г. </w:t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ind w:firstLine="57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4"/>
      <w:u w:val="single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20:00Z</dcterms:created>
  <dc:creator> </dc:creator>
  <dc:description/>
  <cp:keywords/>
  <dc:language>en-US</dc:language>
  <cp:lastModifiedBy>User</cp:lastModifiedBy>
  <cp:lastPrinted>2011-12-20T14:03:00Z</cp:lastPrinted>
  <dcterms:modified xsi:type="dcterms:W3CDTF">2011-12-20T12:03:00Z</dcterms:modified>
  <cp:revision>17</cp:revision>
  <dc:subject/>
  <dc:title>ПРИЛОЖЕНИЕ  № 1</dc:title>
</cp:coreProperties>
</file>